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lang w:eastAsia="zh-CN"/>
        </w:rPr>
        <w:t>２００６年度　社団法人　札幌青年会議所</w:t>
      </w:r>
    </w:p>
    <w:p>
      <w:pPr>
        <w:pStyle w:val="Normal"/>
        <w:rPr>
          <w:rFonts w:ascii="ＭＳ ゴシック;MS Gothic" w:hAnsi="ＭＳ ゴシック;MS Gothic" w:eastAsia="ＭＳ ゴシック;MS Gothic" w:cs="ＭＳ ゴシック;MS Gothic"/>
          <w:b/>
          <w:b/>
          <w:bCs/>
          <w:lang w:eastAsia="zh-CN"/>
        </w:rPr>
      </w:pPr>
      <w:r>
        <w:rPr>
          <w:rFonts w:eastAsia="ＭＳ ゴシック;MS Gothic" w:cs="ＭＳ ゴシック;MS Gothic" w:ascii="ＭＳ ゴシック;MS Gothic" w:hAnsi="ＭＳ ゴシック;MS Gothic"/>
          <w:b/>
          <w:bCs/>
          <w:lang w:eastAsia="zh-CN"/>
        </w:rPr>
      </w:r>
    </w:p>
    <w:p>
      <w:pPr>
        <w:pStyle w:val="Normal"/>
        <w:jc w:val="center"/>
        <w:rPr/>
      </w:pPr>
      <w:r>
        <w:rPr>
          <w:rFonts w:ascii="ＭＳ ゴシック;MS Gothic" w:hAnsi="ＭＳ ゴシック;MS Gothic" w:cs="ＭＳ ゴシック;MS Gothic" w:eastAsia="ＭＳ ゴシック;MS Gothic"/>
          <w:b/>
          <w:bCs/>
          <w:sz w:val="24"/>
          <w:lang w:eastAsia="zh-CN"/>
        </w:rPr>
        <w:t>第</w:t>
      </w:r>
      <w:r>
        <w:rPr>
          <w:rFonts w:ascii="ＭＳ ゴシック;MS Gothic" w:hAnsi="ＭＳ ゴシック;MS Gothic" w:cs="ＭＳ ゴシック;MS Gothic" w:eastAsia="ＭＳ ゴシック;MS Gothic"/>
          <w:b/>
          <w:bCs/>
          <w:sz w:val="24"/>
        </w:rPr>
        <w:t>９</w:t>
      </w:r>
      <w:r>
        <w:rPr>
          <w:rFonts w:ascii="ＭＳ ゴシック;MS Gothic" w:hAnsi="ＭＳ ゴシック;MS Gothic" w:cs="ＭＳ ゴシック;MS Gothic" w:eastAsia="ＭＳ ゴシック;MS Gothic"/>
          <w:b/>
          <w:bCs/>
          <w:sz w:val="24"/>
          <w:lang w:eastAsia="zh-CN"/>
        </w:rPr>
        <w:t>回</w:t>
      </w: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4"/>
          <w:lang w:eastAsia="zh-CN"/>
        </w:rPr>
        <w:t>理事会</w:t>
      </w:r>
    </w:p>
    <w:p>
      <w:pPr>
        <w:pStyle w:val="Normal"/>
        <w:jc w:val="center"/>
        <w:rPr>
          <w:rFonts w:ascii="ＭＳ ゴシック;MS Gothic" w:hAnsi="ＭＳ ゴシック;MS Gothic" w:eastAsia="ＭＳ ゴシック;MS Gothic" w:cs="ＭＳ ゴシック;MS Gothic"/>
          <w:b/>
          <w:b/>
          <w:bCs/>
          <w:sz w:val="24"/>
          <w:lang w:eastAsia="zh-CN"/>
        </w:rPr>
      </w:pPr>
      <w:r>
        <w:rPr>
          <w:rFonts w:eastAsia="ＭＳ ゴシック;MS Gothic" w:cs="ＭＳ ゴシック;MS Gothic" w:ascii="ＭＳ ゴシック;MS Gothic" w:hAnsi="ＭＳ ゴシック;MS Gothic"/>
          <w:b/>
          <w:bCs/>
          <w:sz w:val="24"/>
          <w:lang w:eastAsia="zh-CN"/>
        </w:rPr>
      </w:r>
    </w:p>
    <w:p>
      <w:pPr>
        <w:pStyle w:val="Normal"/>
        <w:ind w:firstLine="5460"/>
        <w:rPr/>
      </w:pPr>
      <w:r>
        <w:rPr>
          <w:rFonts w:ascii="ＭＳ ゴシック;MS Gothic" w:hAnsi="ＭＳ ゴシック;MS Gothic" w:cs="ＭＳ ゴシック;MS Gothic" w:eastAsia="ＭＳ ゴシック;MS Gothic"/>
          <w:lang w:eastAsia="zh-TW"/>
        </w:rPr>
        <w:t>日時：　　　　２００６年</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月２</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水</w:t>
      </w:r>
      <w:r>
        <w:rPr>
          <w:rFonts w:ascii="ＭＳ ゴシック;MS Gothic" w:hAnsi="ＭＳ ゴシック;MS Gothic" w:cs="ＭＳ ゴシック;MS Gothic" w:eastAsia="ＭＳ ゴシック;MS Gothic"/>
          <w:lang w:eastAsia="zh-TW"/>
        </w:rPr>
        <w:t>）</w:t>
      </w:r>
    </w:p>
    <w:p>
      <w:pPr>
        <w:pStyle w:val="Normal"/>
        <w:ind w:firstLine="71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８：３０～２１：３０</w:t>
      </w:r>
    </w:p>
    <w:p>
      <w:pPr>
        <w:pStyle w:val="Normal"/>
        <w:ind w:firstLine="54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館パミ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　　　　　　佐々木常務</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ＪＣＩクリード唱和　　　　　　　　　　　　　　　　　　　　　　　　　　　　　　川田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田村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rPr>
        <w:t>我孫子　周</w:t>
      </w:r>
    </w:p>
    <w:p>
      <w:pPr>
        <w:pStyle w:val="Normal"/>
        <w:ind w:left="178" w:hanging="178"/>
        <w:rPr/>
      </w:pPr>
      <w:r>
        <w:rPr>
          <w:rFonts w:ascii="ＭＳ ゴシック;MS Gothic" w:hAnsi="ＭＳ ゴシック;MS Gothic" w:cs="ＭＳ ゴシック;MS Gothic" w:eastAsia="ＭＳ ゴシック;MS Gothic"/>
          <w:lang w:eastAsia="zh-TW"/>
        </w:rPr>
        <w:t>直前理事長／</w:t>
      </w:r>
      <w:r>
        <w:rPr>
          <w:rFonts w:ascii="ＭＳ ゴシック;MS Gothic" w:hAnsi="ＭＳ ゴシック;MS Gothic" w:cs="ＭＳ ゴシック;MS Gothic" w:eastAsia="ＭＳ ゴシック;MS Gothic"/>
        </w:rPr>
        <w:t>公務の為欠席</w:t>
      </w:r>
    </w:p>
    <w:p>
      <w:pPr>
        <w:pStyle w:val="Normal"/>
        <w:ind w:left="178" w:hanging="178"/>
        <w:rPr/>
      </w:pP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岡本常彦</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監事／鷲田潤弥</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rPr>
        <w:t>公務の為欠席</w:t>
      </w:r>
    </w:p>
    <w:p>
      <w:pPr>
        <w:pStyle w:val="Normal"/>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玉腰勇吉・高荷三千雄</w:t>
      </w:r>
    </w:p>
    <w:p>
      <w:pPr>
        <w:pStyle w:val="Normal"/>
        <w:rPr/>
      </w:pPr>
      <w:r>
        <w:rPr>
          <w:rFonts w:ascii="ＭＳ ゴシック;MS Gothic" w:hAnsi="ＭＳ ゴシック;MS Gothic" w:cs="ＭＳ ゴシック;MS Gothic" w:eastAsia="ＭＳ ゴシック;MS Gothic"/>
        </w:rPr>
        <w:t>理事／柏倉一大・</w:t>
      </w:r>
      <w:r>
        <w:rPr>
          <w:rFonts w:ascii="ＭＳ ゴシック;MS Gothic" w:hAnsi="ＭＳ ゴシック;MS Gothic" w:cs="ＭＳ ゴシック;MS Gothic" w:eastAsia="ＭＳ ゴシック;MS Gothic"/>
          <w:kern w:val="0"/>
          <w:szCs w:val="21"/>
        </w:rPr>
        <w:t>川田眞範・佐藤信也･松井貞憲・松﨑尚美・石川信行・</w:t>
      </w:r>
      <w:r>
        <w:rPr>
          <w:rFonts w:ascii="ＭＳ ゴシック;MS Gothic" w:hAnsi="ＭＳ ゴシック;MS Gothic" w:cs="ＭＳ ゴシック;MS Gothic" w:eastAsia="ＭＳ ゴシック;MS Gothic"/>
        </w:rPr>
        <w:t>田村欣也・能戸俊次</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ブザーバー／栗山幸太郎・釼谷和真・山田健一郎・横田圭介・竹達孝幸・大本衛・佐藤幸宏</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池崎潤・齊田博文</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監査人／石川信行</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欠席者／</w:t>
      </w:r>
      <w:r>
        <w:rPr>
          <w:rFonts w:ascii="ＭＳ ゴシック;MS Gothic" w:hAnsi="ＭＳ ゴシック;MS Gothic" w:cs="ＭＳ ゴシック;MS Gothic" w:eastAsia="ＭＳ ゴシック;MS Gothic"/>
          <w:lang w:eastAsia="zh-TW"/>
        </w:rPr>
        <w:t>藤井公人</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TW"/>
        </w:rPr>
        <w:t>金井英樹</w:t>
      </w:r>
      <w:r>
        <w:rPr>
          <w:rFonts w:ascii="ＭＳ ゴシック;MS Gothic" w:hAnsi="ＭＳ ゴシック;MS Gothic" w:cs="ＭＳ ゴシック;MS Gothic" w:eastAsia="ＭＳ ゴシック;MS Gothic"/>
        </w:rPr>
        <w:t>・松本和明</w:t>
      </w:r>
      <w:r>
        <w:rPr>
          <w:rFonts w:ascii="ＭＳ ゴシック;MS Gothic" w:hAnsi="ＭＳ ゴシック;MS Gothic" w:cs="ＭＳ ゴシック;MS Gothic" w:eastAsia="ＭＳ ゴシック;MS Gothic"/>
          <w:kern w:val="0"/>
          <w:szCs w:val="21"/>
        </w:rPr>
        <w:t>・西口桂代・松井勝史</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佐々木常務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rPr/>
      </w:pPr>
      <w:r>
        <w:rPr>
          <w:rFonts w:ascii="ＭＳ ゴシック;MS Gothic" w:hAnsi="ＭＳ ゴシック;MS Gothic" w:cs="ＭＳ ゴシック;MS Gothic" w:eastAsia="ＭＳ ゴシック;MS Gothic"/>
        </w:rPr>
        <w:t>議事録署名人／石川信行</w:t>
      </w:r>
      <w:r>
        <w:rPr>
          <w:rFonts w:ascii="ＭＳ ゴシック;MS Gothic" w:hAnsi="ＭＳ ゴシック;MS Gothic" w:cs="ＭＳ ゴシック;MS Gothic" w:eastAsia="ＭＳ ゴシック;MS Gothic"/>
          <w:kern w:val="0"/>
          <w:szCs w:val="21"/>
        </w:rPr>
        <w:t>・佐藤信也</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本日は第９回理事会にお集まり頂き誠にありがとうございます。昨日、安倍内閣が組閣されました。論功行賞であるとか、仲良し人事である、といったことをテレビの報道などで評論家の方々がおっしゃっておりますが、言うのは非常に簡単ですので、是非ともそういった悪評を振り切るべく素晴らしい内閣として活躍をして頂ければと思った次第です。組閣の流れを見て、ＪＣに非常に似ているなと感じました。一つ違うのは、恐らく全ての議員がそういった要職に就きたいと思っていることだと思います。誰に指名してもきっと「ありがとうございます。喜んでお受けさせて頂きます。」といった返事が返ってくるのではないかと思います。札幌ＪＣも形はそういった流れを組んでおりますが、事実上は内々の承諾を得てからの指名という形態をここ数年採っております。是非とも誰が指名されても、その要職に就けるという組織になれば、もっともっと素晴らしい札幌青年会議所になっていくのではないかと考えた次第でございます。本日、直前理事長が不在ですので、直前理事長挨拶めいた前段の内容から始めさせて頂きました。</w:t>
      </w:r>
    </w:p>
    <w:p>
      <w:pPr>
        <w:pStyle w:val="Normal"/>
        <w:ind w:firstLine="210"/>
        <w:rPr/>
      </w:pPr>
      <w:r>
        <w:rPr>
          <w:rFonts w:ascii="ＭＳ ゴシック;MS Gothic" w:hAnsi="ＭＳ ゴシック;MS Gothic" w:cs="ＭＳ ゴシック;MS Gothic" w:eastAsia="ＭＳ ゴシック;MS Gothic"/>
        </w:rPr>
        <w:t>さて、今月は北海道地区大会が函館の地で開催され、私と柏倉議長は今までの地区大会で経験したことがない位、忙しいスケジュールの日々を過ごさせて頂いた地区大会だったのですが、その中で札幌青年会議所のＬＯＭナイトにほんの少しだけ出席させて頂きました。非常に和やかな雰囲気と、函館ならではの設えを、大本委員長が率いられます渉外委員会の皆様に設営をして頂きまして本当にありがとうございました。きっと私が退席した後も、函館の風を感じながら大いに盛り上がったのではないかと思います。私も出来ることならそちらの方で楽しい時間を過ごしたかったのですが、本当に残念でなりません。先々週の金曜日には、ブルーアース審査委員会に出席させていただいて、助成団体を三団体決定致しました。決定したのですが、当初ブルーアース基金のテーマが、より地域に根ざした運動を行っている団体、言わば町内会ですとか小さな団体に助成したいという気持ちがあったのですが、町内会で助成を申請してきたのはたったの一団体だけで、しかもかなり行政の色が濃い事業を行なっている団体でした。まだまだこの札幌のまちの小さなコミュニティーの中には、活性化していない町内会や小さなコミュニティーがいっぱいあるのだな、と改めて感じさせて頂いたのと同時に、そういったコミュニティーを活性化させる為の、横の繋がりを多くもたらすことが出来る事業を、今回三つ選ばさせて頂きました。この三つの事業がそのコミュニティーの活性化の一翼を担う、そんな事業になって頂ければと感じた次第です。私が入会した頃、オピニオンリーダーとの懇親会という席があり、それが２、３年続いたと思うのですが、ＪＣ内部の人間ではなくて外部の方々から札幌青年会議所へのご意見を頂き、それを今後の札幌青年会議所の事業に生かしていくという試みのもと、行われていた事業だったのですが、今回、３回のブルーアースの審査委員会に出席させて頂きまして、その機能を充分に担っている審査委員会だったと感じました。今回、上程をさせて頂いております、審議案件にもございますが、その参考資料に議事録が載っております。特に２回目の審査委員会の前段で、我々の地域に対しての運動、これからの札幌ＪＣの有り方、そういったことに対してのご意見を頂いている場面もございます。是非ともお時間のある方はご一読して頂ければきっと何かの役に立つのではないかと思います。また今回の審査委員会に出席頂いた、審査委員で都市計画の会社を経営なさっている石塚先生の本を頂いております。素晴らしい本ですので是非ともまちづくりの参考にして頂ければと思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近ＳＭＳという言葉をお聞きする場面が多くなったのではないでしょうか。ソーシャルネットワークサービスと言って、ブログの主催者と不特定多数の読む方の双方向のコミュニケーションでしかないのですが、このソーシャルネットワークサービスというのは、友達の紹介がないと入会出来ない、ようするに友達の友達は皆友達だ、という世界のネットワークなのですが、人と人との繋がりを重視したネットワークサービスであります。目的というのは趣味であるとか、会社関係であるとか、はたまた男女関係であるとか中にはこのＳＭＳを利用して、地域で活用し、地域住民のネットワークを構築する為に使われている町があるそうです。ＳＭＳだと意見する人の顔が見える訳で、友達の紹介で入って繋がっていく訳ですから、人の顔が見えて、参加者側の横の繋がりが出来ていくのです。まさしく地域の小さなコミュニティーを形成していくうえで、非常に有用なものになっていくのではないかと感じます。ただ、直接会って、互いに同じ目的に向かって実践していくといったものに比べると、物足りなさを感じるのではないかと思います。実践の中からそれぞれの人の知識や、それぞれの人の持つ情報を吸収して、それでこそ素晴らしいコミュニティーが形成されていくのではないかと思います。私達青年会議所はしがらみの無い組織であります。市に対しても、行政に対しても、まちに対しても、ニュートラルな中間的な組織として誰に対しても意見を言っていける組織だと思います。是非とも気後れすることなく発言をし、行政から「ＪＣうるさくてしょうがない。」と言われるくらいどんどん突っ込んで話をし、札幌をより良いまちにしていかなければならないのだなと改めて感じさせて頂いております。</w:t>
      </w:r>
    </w:p>
    <w:p>
      <w:pPr>
        <w:pStyle w:val="Normal"/>
        <w:ind w:firstLine="210"/>
        <w:rPr/>
      </w:pPr>
      <w:r>
        <w:rPr>
          <w:rFonts w:ascii="ＭＳ ゴシック;MS Gothic" w:hAnsi="ＭＳ ゴシック;MS Gothic" w:cs="ＭＳ ゴシック;MS Gothic" w:eastAsia="ＭＳ ゴシック;MS Gothic"/>
        </w:rPr>
        <w:t>本日はとうとう数回の討議の末、協議案件で札幌のグランドデザインを上程させて頂いております。これからの札幌青年会議所の進むべき方向、目標とすべき夢といったものを今月、来月で協議、審議をさせて頂きたいと思います。是非とも本日も理事の皆様に忌憚のないご意見を頂きたいと思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も一日宜しく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務により欠席。</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場の選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定款に基づき我孫子理事長</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頂き、ご意見なければ承認と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仮入会者研修Ⅰ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審議に入る前に議長のお許しを得て、担当委員長から一言皆様にご挨拶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委員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皆様こんばんは。まずは遅参しましたことをお詫び申し上げます。７月２９日、仮入会者研修Ⅰをサッポロファクトリーホールにて開催させて頂きました。メンバーの皆様のご協力をもちまして無事終了しましたことをご報告させて頂き、この場をお借りして御礼申し上げたいと思い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特別事業費に繰り戻させて頂いております。</w:t>
      </w:r>
    </w:p>
    <w:p>
      <w:pPr>
        <w:pStyle w:val="Normal"/>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八月特別事業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特別事業費に繰り戻させて頂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残念ながら私は参加出来なかったのですが、非常に良い事業だったということを関係各位から伺っておりまして、上程書を見ていたのですが、とても読み易いですし、よく出来た上程書だと思います。本当にお疲れ様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いろいろな組み立ての中で大変ご苦労があったのではないかと思います。本当に委員会の皆様ご苦労様でした。２日目、私も植松理事長のお話を聞かせて頂いたのですが、大変印象深い為になるお話でしたので本当に私自身も勉強になってよい事業だった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上程書の後ろにアンケート結果が記載されておりますが、理事の皆様以外、メンバーの方にも是非読んで欲しいと思います。読んでいるだけで泣けてきそうな回答をして頂いている父兄、お子様がいらっしゃりますので、委員会以外のファシリテーターの皆様が子供達の中に入って、親身になってこの事業を進めて頂いた結果なのだと心の底から感じさせて頂けるアンケート結果でございます。三役会でも意見を述べさせて頂きましたが、是非とも最近滞っているホームページの更新を行って頂いて、この意見、対応の部分を載せて頂きたいと思いますので宜しく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八月「臨時総会」開催報告（案）の件</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余剰金につきましては例会事業費に繰り戻させて頂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ブルーアース基金助成金授与団体の募集に関する事業報告</w:t>
      </w:r>
    </w:p>
    <w:p>
      <w:pPr>
        <w:pStyle w:val="Normal"/>
        <w:ind w:firstLine="41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余剰金につきましては特別事業費に繰り戻させて頂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札幌青年会議所　ブルーアース基金助成金給付対象者および給付金額承認</w:t>
      </w:r>
    </w:p>
    <w:p>
      <w:pPr>
        <w:pStyle w:val="Normal"/>
        <w:ind w:firstLine="41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案）の件</w:t>
      </w:r>
    </w:p>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補足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冒頭、我孫子理事長からご推薦と申しますか、お話がありました、ブルーアース基金審査委員会の議事録は本上程の後段に添付させて頂いております。理事の皆様はもとより各委員長を初めとして、ＬＯＭメンバー皆様にご一読頂けますよう改めてお願い致しまして補足とさせて頂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６年度（社）札幌青年会議所　理事長企画特別事業「コンサドーレ札幌　クラムスクール</w:t>
      </w:r>
    </w:p>
    <w:p>
      <w:pPr>
        <w:pStyle w:val="Normal"/>
        <w:ind w:left="630" w:firstLine="354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開催（案）の件</w:t>
      </w:r>
    </w:p>
    <w:p>
      <w:pPr>
        <w:pStyle w:val="Normal"/>
        <w:ind w:left="632" w:hanging="6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道見副理事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２００６年度（社）札幌青年会議所　十一月「新入会員歓迎」例会開催（案）の件</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２００６年度（社）札幌青年会議所　十一月「アワード・バンケット」開催（案）の件</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630" w:hanging="6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２００６年度（社）札幌青年会議所　２００７年度正副委員長予定者セミナー開催（案）の件</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年度の案件でございますので、次年度専務理事予定者であります齊田専務予定者からご説明をさせて</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頂きます。</w:t>
      </w:r>
    </w:p>
    <w:p>
      <w:pPr>
        <w:pStyle w:val="Normal"/>
        <w:ind w:left="632" w:hanging="632"/>
        <w:rPr/>
      </w:pPr>
      <w:r>
        <w:rPr>
          <w:rFonts w:ascii="ＭＳ ゴシック;MS Gothic" w:hAnsi="ＭＳ ゴシック;MS Gothic" w:cs="ＭＳ ゴシック;MS Gothic" w:eastAsia="ＭＳ ゴシック;MS Gothic"/>
          <w:b/>
        </w:rPr>
        <w:t>齊田専務理事予定者</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その他</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left="630" w:hanging="6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お持ちの方がいらっしゃらなければ審議事項を終了させて頂きます。</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協議事項</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その他</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削除。</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札幌のグランドデザイン」提言書（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討議から上がってきておりますので、全体的なことでは特に申し上げる事項はございませんが、協議上程に上がったということでございますので、大きな方向性については今月、来月の理事会で意見を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どこかに最終的に提言する予定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対内、対外の目的を持っていますので、対内のメンバーには、我々が１０年先の札幌を目指す提言書です。対外は、特定の、例えば行政を相手とは考えておりません。協働する方が有利と思われるところが対象です。現在は考えており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例えば札幌ＪＣのホームページ上でもやらない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持ち帰らせて頂き、検討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事業目的の対内のところに、市民道民と書いてあるので、札幌市役所や道に提言という事も考えられると思いますが、そうしないという事はそれはそれでいいと思います。せっかく作った物ですし、対外に、というも事業目的に書いてあるので、広報的なお披露目もあっていいと思います。次回迄にご検討お願い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対内向けになってしまうと、事業事体も小さくなってしまい、スタートも低くなってしまうので、協働出来るものはどんどんやって欲し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来月審議上程でございます。ご意見ありましたら、高荷室長または、栗山委員長までよろ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貴重なご意見ありがとうございました。是非、委員会の方でメンバー全員の目に触れた時点で来月審議をさせて頂きたいと思います。本当にすばらしい物を作成して頂き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５５周年記念事業開催（案）について</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新庄選手ということで、今回本当に残念だと思います。１０００人近い人を呼んで、スポーツを切り口にというテーマはまちづくりに関連していく上で、すばらしいと思います。講師も新庄がだめだったら他の日ハムの選手はだめだったのかとか、日ハムの元気を他の選手でも伝えられたのではないでしょうか。時間もないので協力出来るところはしていきたいと思います。募集のところは遅れると１０００人近い人数なので、綿密な計画のもとに進めて頂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新庄選手をあきらめた後、ありとあらゆる形で考えた結果、荻原健司さんにたどり着きました。お話がじょうずだと聞いています。事業目的を達成するのに適任だ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札幌に根付いた選手、例えばジャンプの原田さんや、スキーの川端さんにアクセスされたら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時間もない状況ですし最大限、努力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事業目的ですが、５５周年の記念事業として何を成し遂げたいのかという所が薄いと思います。この部分がしっかり出来ていないと、パネルディスカッションで参加者に何を伝えたいかという事やパネルディスカッションの進め方も、コーディネーターの方に何を引き出してもらいたいのか、という部分が曖昧になってしまうので目的のところを深く考えるべきではないかと思い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確かに、この事業目的では見えづらいと思います。具体的に我々の意思を伝えて行くつもりですが、次回審議の時、事業目的を加筆して皆様のご理解を頂けるように直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１０００人集めてのパネルディスカッションという事で、体外的に伝えたい事は何かという事の組み立ては必要だと思いますので、事業目的は手を加えて頂きたいと思います。テーマも変わってくると思います。若い世代に向けての部分と、地域社会に向けての部分と対象者が変わってくると思います。参加される側にとって分かり易いテーマも考えた方がい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テーマも合致しているかどうか検討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中身はお好きなように行って頂ければ宜しいかと思いますが、先程佐藤理事がおっしゃった部分も加味すると講師選定部分も厚みがましてくると思います、講師選定理由もきっちり考え落とし込みも出来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事業内容も三パターン目だと思いますので、やるべきか、やらないべきかという所から議論してもいいのではないでしょうか。札幌青年会議所としてはやるべきだと思いますので、是非成功させて欲しいと思います。能戸理事のご意見にありました、会議体が好きに組み立てる内容ではなく、なぜ青年会議所が事業をやるべきなのか。結果はともかく、この事業を基に札幌青年会議所が一丸となる事に意味があると思います。何かやってしまおうではだめだと思います。ここで決まった以上、メンバーが一丸となって取り組めるようにやって欲しいと思います。目的の件ですが、理事長所信から始まり、会議体の運動方針、趣意書からはこういう事業目的にはならないのではないかと思います。内容から目的に引っ張られたと思います。なぜ、５５周年をやるのかという所と結び付きが弱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ＬＯＭ一丸となって取り組んで頂けるように、組み立てを進めてい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北海道の持っている資源とは雪、冬の時期に行なうスポーツ。皆の思いを実現する場というのが盛り上がってこない２月、ノルディック世界大会。マネジメントしていくのは我々札幌青年会議所だと思います。大会をきっかけにこの札幌、北海道が変わっていく事を、この記念事業を通じ、市民に伝え、主催者側の札幌市に伝えていかなければならないと思いました。大きな視点に立って、事業目的を再考して頂き、今後語り継がれるようなプレゼンテーションを作成して頂ければと思います。</w:t>
      </w:r>
    </w:p>
    <w:p>
      <w:pPr>
        <w:pStyle w:val="Normal"/>
        <w:rPr/>
      </w:pPr>
      <w:r>
        <w:rPr>
          <w:rFonts w:ascii="ＭＳ ゴシック;MS Gothic" w:hAnsi="ＭＳ ゴシック;MS Gothic" w:cs="ＭＳ ゴシック;MS Gothic" w:eastAsia="ＭＳ ゴシック;MS Gothic"/>
          <w:b/>
        </w:rPr>
        <w:t>（３）</w:t>
      </w:r>
      <w:r>
        <w:rPr>
          <w:rFonts w:ascii="ＭＳ ゴシック;MS Gothic" w:hAnsi="ＭＳ ゴシック;MS Gothic" w:cs="ＭＳ ゴシック;MS Gothic" w:eastAsia="ＭＳ ゴシック;MS Gothic"/>
          <w:b/>
          <w:szCs w:val="21"/>
        </w:rPr>
        <w:t>２００６年度（社）札幌青年会議所　十一月「臨時総会」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４）２００６年度社団法人札幌青年会議所　十二月「家族例会」開催（案）について</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玉腰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家族への感謝の気持ちを伝える例会ということで、吉本興業の芸人を呼んだり、楽しそうなしつらえでいいと思います。気になるのは当日の流れです。流れを考えるとただ楽しいだけで終わってしまうと思います。心の中で感謝の気持ちを受け取ってもらえるようなしつらえが、ひと工夫あるとい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再度委員会にご意見を持ち帰って検討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私も数年前に家族例会を担当させて頂きましたが、食事の量を少し多めに頼まれた方がよいかと思います。当時、畳、テーブルはプリンスホテルさんの方で用意出来ないと言われ外注しました。その点が予算書に載っていなかったので、その点をお聞きしたい。奥様は正装して来ると思います。畳に座る問題、屋台に行く際に履物の問題等が気になり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畳、テーブル等につきましては、会場設営費に含まれております。服装に関しましては、軽装で来て下さい、というアナウンスを徹底いたします。お足元に関しましては、委員会で袋を用意して不便のないように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前にアナウンスを行っても、奥様は良い格好をなさって来ると思います。畳はやめた方がい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協議ですので、持ち帰って検討して頂く事に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畳は正直に言いまして、きついと思います。どうしても、靴の脱着が乱れてしまいます。再考して下さい。楽しいイベントが目白押しで、ＪＣのよさがないのではないでしょうか。ＪＣらしさも入れて頂いた方がいいのではな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発言の首尾一貫性ということから、昨年申し上げた事に触れないわけにはいかないので発言させて頂きます。公益法人制度の改正によってメンバー向けの事業に対して、これだけの予算を使うのはどうかと思います。この事業という事ではなく、今後検討するテーマ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お座敷のことは考えて頂けるということですので、楽しさという点では、会場の装飾もご検討頂きただいと思います。去年もそうでしたが、登録料を貰うという点は考えて頂いた方がい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大変貴重なご意見ありがとうございます。この時期になると楽しい雰囲気になります。アワード、家族例会と楽しい例会が続きます。すばらしい例会を企画して頂ければ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５）２００６年度社団法人札幌青年会議所　十二月「ＯＢ予定者を送る夕べ」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補足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９番のテーマの部分ですが、ＯＢ予定者に熱き思いを振り返って頂き、例会において心に刻んで頂きたいと思います。そんな思いのテーマとさせて頂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テーマの熱き思いを今、を‘熱き思いを’の後に点の方がいいのではな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毎年ある例会ではありますが、主役が変わってそれぞれの思いが錯綜する最後の例会だと思います。今年の色を全面に打ち出した例会を企画して頂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上程書の書き方ですが、特記事項の所、特別に記載しなければならない事を記載する欄ですので、専務の方でチェックするべき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例年、上程書にのぼりの持込を制限したり、認めたりとの記載があったと思います。今年はどうなさるのかご検討頂きたいと思います。卒業証書と記念品を回収し、後日発送します。とありますが、この点もご一考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のぼりの件について考えているのは、卒業予定者が壇上に上がった時に後ろに立てようと考えて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過去、持ち込む、持ち込まないで上程書に記載したのは、当日この例会に参加された卒業予定者がのぼりを作ってもらえなかった、という人がいるとさびしい思いをする。という事でのぼりの持ち込みについての議論がありました。委員会で議論して頂く必要があ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w:t>
      </w:r>
    </w:p>
    <w:p>
      <w:pPr>
        <w:pStyle w:val="Normal"/>
        <w:rPr/>
      </w:pPr>
      <w:r>
        <w:rPr>
          <w:rFonts w:ascii="ＭＳ ゴシック;MS Gothic" w:hAnsi="ＭＳ ゴシック;MS Gothic" w:cs="ＭＳ ゴシック;MS Gothic" w:eastAsia="ＭＳ ゴシック;MS Gothic"/>
          <w:b/>
          <w:color w:val="FF0000"/>
        </w:rPr>
        <w:t>　</w:t>
      </w:r>
      <w:r>
        <w:rPr>
          <w:rFonts w:ascii="ＭＳ ゴシック;MS Gothic" w:hAnsi="ＭＳ ゴシック;MS Gothic" w:cs="ＭＳ ゴシック;MS Gothic" w:eastAsia="ＭＳ ゴシック;MS Gothic"/>
        </w:rPr>
        <w:t>若干、寂しい気が致しますが有終の美を飾るべく感動、涙ありの素晴しい例会をきっと池﨑委員長なら出来ると信じておりますので宜しくお願い致します。</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６）２００６年度社団法人札幌青年会議所　事業報告書作成（案）について</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佐々木常務</w:t>
      </w:r>
    </w:p>
    <w:p>
      <w:pPr>
        <w:pStyle w:val="Normal"/>
        <w:rPr/>
      </w:pPr>
      <w:r>
        <w:rPr>
          <w:rFonts w:ascii="ＭＳ ゴシック;MS Gothic" w:hAnsi="ＭＳ ゴシック;MS Gothic" w:eastAsia="ＭＳ ゴシック;MS Gothic"/>
          <w:b/>
        </w:rPr>
        <w:t>　</w:t>
      </w:r>
      <w:r>
        <w:rPr>
          <w:rFonts w:ascii="ＭＳ ゴシック;MS Gothic" w:hAnsi="ＭＳ ゴシック;MS Gothic" w:eastAsia="ＭＳ ゴシック;MS Gothic"/>
        </w:rPr>
        <w:t>資料を基に説明。</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勘定科目、金額共に適正に処理されており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報告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今後の新入会員募集に関する変更事項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からのご質問ございますでしょうか、今まで討議ということで色々なご意見を頂いたなか、金田委員長からご説明があった通り入会金の減額については改めて来月、協議上程を挙げさせて頂きまして皆様方からご意見を改めて頂きたいと思いますので宜しくお願い致します。募集期間およびキットの簡略化については、次年度の上程で挙がってくる案件が多く含まれておりますので今年度で討議頂いたことは次年度のほうに申し送りをさせて頂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募集期間というのは、遭えて何時から何時までと決めなくてもよ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先月までの討議を踏まえて、何処に注目すべきかという報告であり尚且つ、入会金の会計に踏み込んだ大変に素晴らしい報告であ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年度、次年度の移行と例年会員募集のスタート時期、キットの作成の部分での上程のスケジュール上でこの報告上程にも書いてありますが募集に関することで見直しをしたほうが良いのではないかということは例年、特定された事項理由にありますがなかなかタイムスケジュール的に難しいところがあって、なかなか解決できない部分ですので今年度、会員選考委員長である金田委員長の英断により画期的な上程が挙がってきたと捕らえております。特に入会金の部分につきましては先程のお話にもありましたが、基金に４千万円あるという事で公益法人という性格上あまりよろしくない事でありますから、そのようなことをやるべきでしょうし、入会金の減額によって応募が増える可能性にも繋がってくるので非常によろしい事かなと思いますので是非、来年にすぐ繋がるような形で諸会議に次年度の括りで上程をすべきではな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会金の上程につきましては、先程もお話した通り来月また協議ということで挙げさせて頂きますので、また改めてご意見を頂きたいと思います。この案件について無ければ終了さて頂きます。何ヶ月もの間、討議して頂きまして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日本の少子化問題委員会に出向させて頂いております立場として、来月１０月５日から８日にかけて郡山の地で開催されます全国大会の中で７日の土曜日、１４時３０分から国家統治システム創造グループのなかでグループセミナーを開催させて頂きます。自分もそのセミナーの中でパネリストとして発言していきます。またその場で話す内容につきましてはこの１年間、国家統治システムとして日本の今後のあり方はどうあるべきかを色々と、考えてきたことを発表する場でもあります。ここで話されることを各青年会議所の皆様に持ち帰って頂き、今後の青年会議所の活動に活かして頂きたいというような想いで、開催させて頂きます。当日は、本村君また佐藤理事も出向されております国民主権確立特別委員会の委員長もパネラーとして発言致しますので是非、全国大会に行かれる方は時間を調整して頂いて出席して頂ければと思います。宜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鷲田監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長からのお話がありましたけれども、今月初めに函館の地で行われました北海道地区大会、全道大会函館大会の件で、お礼をさせて頂きたいというふうに思っております。私が話すのはなんですので特別に理事長の許可を得て、今年度最終年度の地区運営委員会に副委員長で出向しております浜本美佳君。突然の指名ですが宜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浜本委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大変お疲れ様です。オブザーバーでありながら発言させて頂きまして、ありがとうございます。昨日の９月１日から３日までの北海道地区大会におきましては、札幌青年会議所、また北海道地区協議会の皆様に大変ご協力、ご尽力頂きまして大盛会に終えることができました。期間中、また準備期間中、本当に沢山の皆様の応援、支援、ご協力頂きまして無事終えられたと思っております。本当に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鷲田監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ありがとうございました。本日は出向者ナイトと称しまして、私と出向者で今後この後飲みに行こうかと企画しておりまして本日理事会の方に出向者のお呼びかけをさせて頂きました。本当に皆様のご協力があってなんとか全道大会まで、私達地区協議会のほうもこぎつける事ができました。来年は、我孫子理事長が次年度、地区会長ということで今年頑張った以上に来年は札幌の力を見せ付けて欲しいと思っております。最後になりましたけれども私は打ち上げの席で２時間、ステージで喋ってしまいましてその後ステージの上で酔いつぶれて倒れそうになっていたということをご報告して、今回の報告にさせて頂きたいと思います。皆様、本当に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日、松本塾長はいらっしゃりませんが、札幌ＪＣ塾でご案内と、ご報告をさせて頂きたいと思います。理事長の強い思いと共に設立頂きました札幌ＪＣ塾でございますけれども、２月から役職者、また若いメンバーを中心に様々な設えを通しまして礼儀、礼節、たまには人の絆、また事業に対する取り組み方、たまには非常に辛い座禅を組みながら色々な手法で行って参りましたけれども、皆様の出席頂いたメンバーそしてお手伝い頂いたメンバーの協力をもちまして、第８回まで無事終了することができました。本当に感謝申し上げます。いよいよ来月は、松本塾長最後の叱咤激励の場という第９回ＪＣ塾が開催されます。日程は１０月１７日火曜日から１８日水曜日に掛けての１泊で行わせて頂きます。理事長初め全メンバー出席の下、最後の塾を厳しくまた有意義なものにするべく我々も、努力して企画をしているところでございます。是非、委員会等でご案内して頂いて、一人でも多くのメンバーにご参加頂いて最後の塾を成功させまして、１年間の塾をしっかりと終わらせたいと思いますので１０月１７，１８日是非ご参加のほう宜しくお願いいたし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４．その他</w:t>
      </w:r>
    </w:p>
    <w:p>
      <w:pPr>
        <w:pStyle w:val="Normal"/>
        <w:numPr>
          <w:ilvl w:val="0"/>
          <w:numId w:val="1"/>
        </w:numPr>
        <w:tabs>
          <w:tab w:val="clear" w:pos="840"/>
          <w:tab w:val="center" w:pos="4161" w:leader="none"/>
        </w:tabs>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rPr>
        <w:t>今後のスケジュール</w:t>
      </w:r>
    </w:p>
    <w:p>
      <w:pPr>
        <w:pStyle w:val="Normal"/>
        <w:tabs>
          <w:tab w:val="clear" w:pos="840"/>
          <w:tab w:val="center" w:pos="4161" w:leader="none"/>
        </w:tabs>
        <w:ind w:left="2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々木常務理事</w:t>
      </w:r>
    </w:p>
    <w:p>
      <w:pPr>
        <w:pStyle w:val="Normal"/>
        <w:tabs>
          <w:tab w:val="clear" w:pos="840"/>
          <w:tab w:val="center" w:pos="4161" w:leader="none"/>
        </w:tabs>
        <w:ind w:left="2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来月、理事会１０月２５日（水）、場所は札幌プリンスホテル国際館パミールで行います。</w:t>
      </w:r>
    </w:p>
    <w:p>
      <w:pPr>
        <w:pStyle w:val="Normal"/>
        <w:tabs>
          <w:tab w:val="clear" w:pos="840"/>
          <w:tab w:val="center" w:pos="4161" w:leader="none"/>
        </w:tabs>
        <w:ind w:left="2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その他</w:t>
      </w:r>
    </w:p>
    <w:p>
      <w:pPr>
        <w:pStyle w:val="Normal"/>
        <w:tabs>
          <w:tab w:val="clear" w:pos="840"/>
          <w:tab w:val="center" w:pos="4161" w:leader="none"/>
        </w:tabs>
        <w:ind w:left="2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理事会のほうでご承認頂きました冊子をお配りさせて頂きましたが、前回の理事会には主な内容としてご案内させて頂きましたが、更に内容を精査いたしますので何かございましたら私かもしくは山田委員長の方に連絡を頂けたらと思います。今後更に、市民や行政のご意見をお伺いしながら精度の高いものへとさせて頂きますので宜しくお願いいたします。</w:t>
      </w:r>
    </w:p>
    <w:p>
      <w:pPr>
        <w:pStyle w:val="Normal"/>
        <w:tabs>
          <w:tab w:val="clear" w:pos="840"/>
          <w:tab w:val="center" w:pos="4161" w:leader="none"/>
        </w:tabs>
        <w:rPr/>
      </w:pPr>
      <w:r>
        <w:rPr>
          <w:rStyle w:val="Msonormalstyle13"/>
          <w:rFonts w:ascii="ＭＳ ゴシック;MS Gothic" w:hAnsi="ＭＳ ゴシック;MS Gothic" w:cs="ＭＳ ゴシック;MS Gothic" w:eastAsia="ＭＳ ゴシック;MS Gothic"/>
          <w:b/>
          <w:bCs/>
        </w:rPr>
        <w:t>１５．監事講評</w:t>
      </w:r>
    </w:p>
    <w:p>
      <w:pPr>
        <w:pStyle w:val="Normal"/>
        <w:tabs>
          <w:tab w:val="clear" w:pos="840"/>
          <w:tab w:val="center" w:pos="4161" w:leader="none"/>
        </w:tabs>
        <w:ind w:left="-178" w:firstLine="211"/>
        <w:rPr/>
      </w:pPr>
      <w:r>
        <w:rPr>
          <w:rStyle w:val="Msonormalstyle13"/>
          <w:rFonts w:ascii="ＭＳ ゴシック;MS Gothic" w:hAnsi="ＭＳ ゴシック;MS Gothic" w:cs="ＭＳ ゴシック;MS Gothic" w:eastAsia="ＭＳ ゴシック;MS Gothic"/>
          <w:b/>
          <w:bCs/>
        </w:rPr>
        <w:t>鷲田監事</w:t>
      </w:r>
    </w:p>
    <w:p>
      <w:pPr>
        <w:pStyle w:val="Normal"/>
        <w:rPr/>
      </w:pPr>
      <w:r>
        <w:rPr>
          <w:rStyle w:val="Msonormalstyle13"/>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理事会お疲れ様でございます。佐々木常務の流暢な進行を見ていて私は２００２年度の理事会の運営をさせて頂いたのですが、こんなにスムーズには行かなかったと思って今年１年の素晴らしい成長の度合いを見せて頂いたと思っております。更なる飛躍をして頂きたいと思っております。事業報告書がいよいよもうこの時期かと思いますがここ数年、事業報告書が次年度の通常総会までにできておりません。是非佐々木常務には次年度の１月の総会に事業報告書を皆に配って総会をして頂きたいと思っておりますが約束して頂けますか。（佐々木常務、ハイと返答）心強いご答和を頂きましたので事業報告書は１月の通常総会には皆さん見られるかと思います。私はさすがに居ませんので送って頂きたいと思います。もう１点、ＯＢを送る夕べということで今まで送る立場だった私が、とうとう送られる立場になってしまったなと思いながら、感慨深く上程書を読んでおりましたら残念ながらわくわくして来ないのはなぜかと思っております。ＯＢ予定者を代表して意見を言わせて頂くと毎年同じ例会。確かにきちっとやるとそれなりにできるのかと思いますが、今年の池</w:t>
      </w:r>
      <w:r>
        <w:rPr>
          <w:rFonts w:ascii="ＭＳ ゴシック;MS Gothic" w:hAnsi="ＭＳ ゴシック;MS Gothic" w:cs="ＭＳ ゴシック;MS Gothic" w:eastAsia="ＭＳ ゴシック;MS Gothic"/>
          <w:kern w:val="0"/>
          <w:szCs w:val="21"/>
        </w:rPr>
        <w:t>﨑</w:t>
      </w:r>
      <w:r>
        <w:rPr>
          <w:rFonts w:ascii="ＭＳ ゴシック;MS Gothic" w:hAnsi="ＭＳ ゴシック;MS Gothic" w:cs="ＭＳ ゴシック;MS Gothic" w:eastAsia="ＭＳ ゴシック;MS Gothic"/>
        </w:rPr>
        <w:t>委員会そして、二見室長、岡本副理事長。次年度まで居るラインですので是非とも、ここ数年ではこんな例会やったこと無いであろうという少しひねった例会をやって頂きたいと思っております。ここは私勝負であると思っておりますので、今年の全道大会の卒業式を浜本君は一生懸命、札幌を代表してやっていましたので是非とも卒業式に負けない札幌のＯＢを送る夕べをやって頂けたらと、ＯＢ予定者を代表いたしまして一言だけお願いをさせて頂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日、１９９６年の私が入会した年のユーアイピックの同窓会がプリンスの嵯峨沼で同窓会がありました。金田副理事長と、江本先輩が幹事をやりまして私が当日の懇親会の進行をやらせて頂きました。１０年ぶりに、いろんな方からユーアイピックの話を聞いていて新入会員の頃４５周年事業ということでその当時、自分は５５周年まで居るのでどうなるのかと思っていましたが実際、５５周年記念事業を目の当たりにして１１年経ってしまったと思いました。そこで、実はメールが届いておりましてここで披露したいと思います。ユーアイピック後夜祭１０周年の集いご参加の皆様へ。長くなりますが全て読ませて頂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風になれ、この思い夢を追いかけて心赴くまま溢れる思いのままに。伝説や感動は一夜にして成らず。沢山の人の願い、想いが溢れそして沢山の人の暴力と努力の上にまるで、オーロラのように美しく現れる風景と思います。１０年前、今よりも未熟な私の下ユーアイピックのテーマ曲のお話が舞い込んでまいりました。知的障害を持つ子供たちの気持ち、その子供達を支え続けるご家族のお気持ちそして、彼らを周りでバックアップされる沢山の方々、全ての思いを輝かせるというニーズは当時の若い私にとっては、崇高な難行でありました。ですが、青年会議所の皆様の熱心な姿、言葉に心を動かされそして北海道を愛する者として、純粋な想いで戸惑いを捨て制作に望みました。実際立ち向かった中でも全ての人々に通じるメッセージなど、自分が生きているだけで精一杯だったあの頃の私にとってあまりにも大き過ぎるテーマであり、毎日頂いたビデオ、皆様のイメージなどをまぶたの中で繰り返し巡らせ、何百にも亘るメロディーの破片、言葉を３冊ものノートに書き続けた事を今も思い出します。そうして悩み考え抜いて、締め切りも大分差し迫ったある日、まるで神様からの贈り物のようにメロディーと歌詞がふっと湧き上がり私の体に舞い降りてきました。空が明るくなり始め、薄いブルーの美しい朝方だったでしょうか、息づまるスタジオから深呼吸しにコンビニエンスストアへ向かう道すがら、ふと空を見上げた瞬間スーッと私の中に新しい空気が入り込むような、まるで超常現象なのかと思ってしまう程、不思議な感覚でした。疲れきってもう大黒摩季として、こだわりや今発したいメッセージなどを自分の縛るもの全てを取り除かれ素の私から出てきたメロディー。それはきっと皆様、そしてユーアイピックに懸けていらっしゃる選手、ご家族の皆様全ての方々の想いが私という体を通して、奏でさせたのだとこの仕事のミラクルを早くも感じた瞬間だったのです。多分その瞬間、自分でも気づかず自分自身を歌う、表現する、大黒摩季がまた一歩自分を賭して誰かの想いを代弁、表現するという新境地を見出したものだと思い、ここに参加できたことを深く、深く感謝するばかりです。世界がどんなに進歩しても奇跡を作り出すのは、たった一人の熱い想いと、そしてその想いに賛同し、信じ、共に歩む同胞の情熱。確率を超えた素晴らしい結果というものは、何時も人の想いと言う計算のつかぬ力の働きと私は思います。あの日、あの頃の底知れぬ一体感は、私が経験した幾つもの奇跡の中で群を抜いて美しく、誇るべきものであったと思います。大会を開催し、最後は誰もが喜びに溢れ、流された汗と涙がキラキラと光っていたあの頃あの輝く感動の一部に居られた私は本当に幸せです。そんな機会を作って頂いた皆様にここでもう一度お礼を申し上げたいと思います。素晴らしい時を本当にありがとうございました。またいつの日か皆様と共に、ここで感じた素晴らしいドラマを明日へと繋げていきたいと思います。北海道も寒くなってまいりましたが皆様もお体をご自愛の上いつまでもお元気で更なる願いを夢を叶えて頂きますことを心からお祈りしております。もう一度あの日のラブアンドピースよ風になれ、大黒摩季。という文章でございました。非常に誇らしいお手紙であると思い、私たちがやることは全てこういった形に通ずるのではないかと思いましたのでこのことを監事講評とさせて頂きたいと思います。本日はお疲れ様でございました。</w:t>
      </w:r>
    </w:p>
    <w:p>
      <w:pPr>
        <w:pStyle w:val="Normal"/>
        <w:rPr>
          <w:rFonts w:ascii="ＭＳ ゴシック;MS Gothic" w:hAnsi="ＭＳ ゴシック;MS Gothic" w:eastAsia="ＭＳ ゴシック;MS Gothic" w:cs="ＭＳ ゴシック;MS Gothic"/>
          <w:b/>
          <w:b/>
        </w:rPr>
      </w:pPr>
      <w:r>
        <w:rPr>
          <w:rStyle w:val="Msonormalstyle13"/>
          <w:rFonts w:eastAsia="ＭＳ ゴシック;MS Gothic"/>
          <w:b/>
          <w:bCs/>
        </w:rPr>
        <w:t>佐々木常務</w:t>
      </w:r>
    </w:p>
    <w:p>
      <w:pPr>
        <w:pStyle w:val="Normal"/>
        <w:tabs>
          <w:tab w:val="clear" w:pos="840"/>
          <w:tab w:val="center" w:pos="4161" w:leader="none"/>
          <w:tab w:val="right" w:pos="8504" w:leader="none"/>
        </w:tabs>
        <w:ind w:left="-178" w:firstLine="210"/>
        <w:rPr>
          <w:rFonts w:eastAsia="ＭＳ ゴシック;MS Gothic"/>
        </w:rPr>
      </w:pPr>
      <w:r>
        <w:rPr>
          <w:rFonts w:eastAsia="ＭＳ ゴシック;MS Gothic"/>
        </w:rPr>
        <w:t>鷲田監事ありがとうございました。</w:t>
      </w:r>
    </w:p>
    <w:p>
      <w:pPr>
        <w:pStyle w:val="Normal"/>
        <w:rPr/>
      </w:pPr>
      <w:r>
        <w:rPr>
          <w:rFonts w:ascii="ＭＳ ゴシック;MS Gothic" w:hAnsi="ＭＳ ゴシック;MS Gothic" w:cs="ＭＳ ゴシック;MS Gothic" w:eastAsia="ＭＳ ゴシック;MS Gothic"/>
          <w:b/>
        </w:rPr>
        <w:t>１６．</w:t>
      </w:r>
      <w:r>
        <w:rPr>
          <w:rFonts w:ascii="ＭＳ ゴシック;MS Gothic" w:hAnsi="ＭＳ ゴシック;MS Gothic" w:cs="ＭＳ ゴシック;MS Gothic" w:eastAsia="ＭＳ ゴシック;MS Gothic"/>
          <w:b/>
          <w:lang w:eastAsia="zh-TW"/>
        </w:rPr>
        <w:t>閉会</w:t>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tabs>
          <w:tab w:val="clear" w:pos="840"/>
          <w:tab w:val="left" w:pos="6840" w:leader="none"/>
        </w:tabs>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u w:val="single"/>
        </w:rPr>
        <w:t>佐藤信也</w:t>
      </w:r>
      <w:r>
        <w:rPr>
          <w:rFonts w:ascii="ＭＳ ゴシック;MS Gothic" w:hAnsi="ＭＳ ゴシック;MS Gothic" w:cs="ＭＳ ゴシック;MS Gothic" w:eastAsia="ＭＳ ゴシック;MS Gothic"/>
          <w:sz w:val="28"/>
          <w:szCs w:val="28"/>
          <w:u w:val="single"/>
        </w:rPr>
        <w:t xml:space="preserve">    </w:t>
      </w:r>
    </w:p>
    <w:p>
      <w:pPr>
        <w:pStyle w:val="Normal"/>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tabs>
          <w:tab w:val="clear" w:pos="840"/>
          <w:tab w:val="left" w:pos="6840" w:leader="none"/>
        </w:tabs>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u w:val="single"/>
        </w:rPr>
        <w:t>石川信行</w:t>
      </w:r>
      <w:r>
        <w:rPr>
          <w:rFonts w:ascii="ＭＳ ゴシック;MS Gothic" w:hAnsi="ＭＳ ゴシック;MS Gothic" w:cs="ＭＳ ゴシック;MS Gothic" w:eastAsia="ＭＳ ゴシック;MS Gothic"/>
          <w:b/>
          <w:u w:val="single"/>
        </w:rPr>
        <w:t xml:space="preserve">     </w:t>
      </w:r>
    </w:p>
    <w:p>
      <w:pPr>
        <w:pStyle w:val="Normal"/>
        <w:tabs>
          <w:tab w:val="clear" w:pos="840"/>
          <w:tab w:val="left" w:pos="7020" w:leader="none"/>
        </w:tabs>
        <w:ind w:right="-36" w:hanging="0"/>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rPr>
          <w:rFonts w:ascii="ＭＳ ゴシック;MS Gothic" w:hAnsi="ＭＳ ゴシック;MS Gothic" w:eastAsia="ＭＳ ゴシック;MS Gothic" w:cs="ＭＳ ゴシック;MS Gothic"/>
          <w:bCs/>
          <w:u w:val="single"/>
          <w:lang w:eastAsia="zh-TW"/>
        </w:rPr>
      </w:pPr>
      <w:r>
        <w:rPr>
          <w:rFonts w:eastAsia="ＭＳ ゴシック;MS Gothic" w:cs="ＭＳ ゴシック;MS Gothic" w:ascii="ＭＳ ゴシック;MS Gothic" w:hAnsi="ＭＳ ゴシック;MS Gothic"/>
          <w:bCs/>
          <w:u w:val="single"/>
          <w:lang w:eastAsia="zh-TW"/>
        </w:rPr>
      </w:r>
    </w:p>
    <w:sectPr>
      <w:type w:val="nextPage"/>
      <w:pgSz w:w="11906" w:h="16838"/>
      <w:pgMar w:left="1021" w:right="1021" w:gutter="0" w:header="0" w:top="175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49"/>
        </w:tabs>
        <w:ind w:left="749"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u w:val="none"/>
    </w:rPr>
  </w:style>
  <w:style w:type="character" w:styleId="Style14">
    <w:name w:val="段落フォント"/>
    <w:qFormat/>
    <w:rPr/>
  </w:style>
  <w:style w:type="character" w:styleId="InternetLink">
    <w:name w:val="Hyperlink"/>
    <w:basedOn w:val="Style14"/>
    <w:rPr>
      <w:color w:val="0000FF"/>
      <w:u w:val="single"/>
    </w:rPr>
  </w:style>
  <w:style w:type="character" w:styleId="Style141">
    <w:name w:val="style141"/>
    <w:basedOn w:val="Style14"/>
    <w:qFormat/>
    <w:rPr>
      <w:color w:val="000066"/>
    </w:rPr>
  </w:style>
  <w:style w:type="character" w:styleId="Msonormalstyle13">
    <w:name w:val="msonormal style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5:52:00Z</dcterms:created>
  <dc:creator>user7</dc:creator>
  <dc:description/>
  <cp:keywords/>
  <dc:language>en-US</dc:language>
  <cp:lastModifiedBy>SAIDA　HIROFUMI</cp:lastModifiedBy>
  <dcterms:modified xsi:type="dcterms:W3CDTF">2006-10-23T07:24:00Z</dcterms:modified>
  <cp:revision>3</cp:revision>
  <dc:subject/>
  <dc:title>２００６年度　社団法人　札幌青年会議所</dc:title>
</cp:coreProperties>
</file>